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spacing w:lineRule="exact" w:line="274"/>
        <w:ind w:left="58" w:right="-5" w:hanging="0"/>
        <w:jc w:val="center"/>
        <w:rPr>
          <w:b/>
          <w:b/>
          <w:color w:val="000000"/>
          <w:spacing w:val="-5"/>
          <w:sz w:val="24"/>
          <w:szCs w:val="28"/>
        </w:rPr>
      </w:pPr>
      <w:r>
        <w:rPr>
          <w:b/>
          <w:color w:val="000000"/>
          <w:spacing w:val="-5"/>
          <w:sz w:val="24"/>
          <w:szCs w:val="28"/>
        </w:rPr>
      </w:r>
    </w:p>
    <w:p>
      <w:pPr>
        <w:pStyle w:val="Normal"/>
        <w:suppressAutoHyphens w:val="true"/>
        <w:jc w:val="center"/>
        <w:rPr>
          <w:spacing w:val="-6"/>
          <w:sz w:val="28"/>
        </w:rPr>
      </w:pPr>
      <w:r>
        <w:rPr>
          <w:sz w:val="28"/>
        </w:rPr>
        <w:t xml:space="preserve">Комплексный план </w:t>
      </w:r>
      <w:r>
        <w:rPr>
          <w:spacing w:val="-6"/>
          <w:sz w:val="28"/>
        </w:rPr>
        <w:t>мероприятий,</w:t>
      </w:r>
    </w:p>
    <w:p>
      <w:pPr>
        <w:pStyle w:val="Normal"/>
        <w:suppressAutoHyphens w:val="true"/>
        <w:jc w:val="center"/>
        <w:rPr>
          <w:spacing w:val="-6"/>
          <w:sz w:val="28"/>
        </w:rPr>
      </w:pPr>
      <w:r>
        <w:rPr>
          <w:spacing w:val="-6"/>
          <w:sz w:val="28"/>
        </w:rPr>
        <w:t xml:space="preserve">направленных на профилактику клещевого вирусного энцефалита, </w:t>
      </w:r>
    </w:p>
    <w:p>
      <w:pPr>
        <w:pStyle w:val="Normal"/>
        <w:suppressAutoHyphens w:val="true"/>
        <w:jc w:val="center"/>
        <w:rPr>
          <w:spacing w:val="-6"/>
          <w:sz w:val="28"/>
        </w:rPr>
      </w:pPr>
      <w:r>
        <w:rPr>
          <w:spacing w:val="-6"/>
          <w:sz w:val="28"/>
        </w:rPr>
        <w:t xml:space="preserve">клещевого боррелиоза и других  клещевых инфекций на территории </w:t>
      </w:r>
    </w:p>
    <w:p>
      <w:pPr>
        <w:pStyle w:val="Normal"/>
        <w:suppressAutoHyphens w:val="true"/>
        <w:jc w:val="center"/>
        <w:rPr>
          <w:spacing w:val="-6"/>
          <w:sz w:val="28"/>
        </w:rPr>
      </w:pPr>
      <w:r>
        <w:rPr>
          <w:spacing w:val="-6"/>
          <w:sz w:val="28"/>
        </w:rPr>
        <w:t>Златоустовского городского округа</w:t>
      </w:r>
    </w:p>
    <w:p>
      <w:pPr>
        <w:pStyle w:val="Normal"/>
        <w:suppressAutoHyphens w:val="true"/>
        <w:jc w:val="center"/>
        <w:rPr>
          <w:spacing w:val="-6"/>
          <w:sz w:val="28"/>
        </w:rPr>
      </w:pPr>
      <w:r>
        <w:rPr>
          <w:spacing w:val="-6"/>
          <w:sz w:val="28"/>
        </w:rPr>
        <w:t>на 2016-2020 годы</w:t>
      </w:r>
    </w:p>
    <w:p>
      <w:pPr>
        <w:pStyle w:val="Normal"/>
        <w:suppressAutoHyphens w:val="true"/>
        <w:jc w:val="center"/>
        <w:rPr>
          <w:spacing w:val="-6"/>
          <w:sz w:val="28"/>
        </w:rPr>
      </w:pPr>
      <w:r>
        <w:rPr>
          <w:spacing w:val="-6"/>
          <w:sz w:val="28"/>
        </w:rPr>
      </w:r>
    </w:p>
    <w:tbl>
      <w:tblPr>
        <w:tblW w:w="10463" w:type="dxa"/>
        <w:jc w:val="left"/>
        <w:tblInd w:w="-5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5804"/>
        <w:gridCol w:w="1339"/>
        <w:gridCol w:w="2630"/>
      </w:tblGrid>
      <w:tr>
        <w:trPr>
          <w:trHeight w:val="533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w w:val="82"/>
                <w:sz w:val="24"/>
                <w:szCs w:val="24"/>
              </w:rPr>
              <w:t xml:space="preserve">№№ </w:t>
            </w:r>
            <w:r>
              <w:rPr>
                <w:w w:val="82"/>
                <w:sz w:val="24"/>
                <w:szCs w:val="24"/>
              </w:rPr>
              <w:t>п/п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 </w:t>
            </w:r>
            <w:r>
              <w:rPr>
                <w:spacing w:val="-8"/>
                <w:sz w:val="24"/>
                <w:szCs w:val="24"/>
              </w:rPr>
              <w:t>проведение</w:t>
            </w:r>
          </w:p>
        </w:tc>
      </w:tr>
      <w:tr>
        <w:trPr>
          <w:trHeight w:val="913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проведение </w:t>
            </w:r>
            <w:r>
              <w:rPr>
                <w:color w:val="000000"/>
                <w:spacing w:val="-6"/>
                <w:sz w:val="24"/>
                <w:szCs w:val="24"/>
              </w:rPr>
              <w:t>заседания межведомственной комиссии по вопросам профилактики клещевых инфе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март-апрель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ГО Председатель </w:t>
            </w:r>
            <w:r>
              <w:rPr>
                <w:color w:val="000000"/>
                <w:spacing w:val="-6"/>
                <w:sz w:val="24"/>
                <w:szCs w:val="24"/>
              </w:rPr>
              <w:t>межведомственной комиссии</w:t>
            </w:r>
          </w:p>
        </w:tc>
      </w:tr>
      <w:tr>
        <w:trPr>
          <w:trHeight w:val="2208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ценку состояния территорий жилой и рекреационных зон, включая бесхозные пустыри, определить ответственных, финансирование на проведение всего комплекса мероприятий по её очистке, акарицидной обработке и дератизации с учетом информации представляемой ТО Роспотребнадзор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ежегодно, август - сентябрь, при планирова-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ии бюджета на следующий год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З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ЖКХ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 и молодежной политики ЗГО.</w:t>
            </w:r>
          </w:p>
        </w:tc>
      </w:tr>
      <w:tr>
        <w:trPr>
          <w:trHeight w:val="7796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ивести объекты и прилегающую к ним территорию в должное санитарное состояние, обеспечить дальнейшее её содержание в соответствии с санитарными правилами СП 3.1.3.2352-08 «Профилактика клещевого вирусного энцефалита», для чего обеспечить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чественную расчистку и благоустройство территорий парков, скверов, кладбищ, образовательных, оздоровительных организаций, мест массового отдыха и пребывания населения (в т.ч. баз отдыха), как самой территории, так и прилегающей                                к ней на расстоянии не менее 50 метров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тивоклещевые акарицидные обработки территорий парков (в т.ч. детских парков маш. завода, пр. Гагарина), скверов, образовательных, оздоровительных организаций, баз отдыха, мест массового отдыха и пребывания населения и  мест работы лиц, относящихся к профессиональным группам риска как самой территории, так и прилегающей к ней на расстоянии не менее 50 метр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дератизационные мероприятия против диких грызунов на расчищенных территориях                                   (в обязательном порядке по периметру образовательных, оздоровительных организаций и баз отдыха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ить  контроль за  эффективностью обработки территорий (в т.ч. на расстоянии не менее 50 метров за территорией оздоровительных организаций и баз отдыха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, далее – в течении эпидемиологического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зо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5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по эпидемиологическим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каза-ния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ктябрь и апрель-ма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казания услуг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ЖКХ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 и молодежной политики ЗГО, руководители образовательных, оздоровительных  учреждений, иных муниципальных предприятий и учреждени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иных предприятий, учреждений, организаций всех форм собственност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Руководители организаций оказывающие услуги по акарицидной обработке, дератизации </w:t>
            </w:r>
          </w:p>
        </w:tc>
      </w:tr>
      <w:tr>
        <w:trPr>
          <w:trHeight w:val="224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аботающих граждан, профессиональная деятельность которых связана с риском заражения клещевым энцефалитом, а также студентов, детей и подростков, проходящих учебную практику, участвующих в  военных  сборах, студенческих, трудовых отрядах в  парково-лесной зоне, на участках с зелеными насаждениями, средствами индивидуальной защиты и репеллент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сентябрь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предприятий, учреждений, организаций всех форм собственности </w:t>
            </w:r>
          </w:p>
        </w:tc>
      </w:tr>
      <w:tr>
        <w:trPr>
          <w:trHeight w:val="6793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ежегодное составление списков профессиональных групп риска, подлежащих вакцинации и ревакцинации против клещевого энцефалита, и обеспечить явку работающих для ее проведения в лечебно-профилактические организац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ить обучение работников, информирование их о проявлениях и последствиях клещевых инфекций, в т.ч.  клещевого вирусного энцефалита, условиях заражения, методах защиты от клещей; разъяснение значения и эффективности вакцинации и ревакцинации против КВЭ, а также важности соблюдения сроков прививок и значение экстренной профилактик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еспечить допуск к работам, связанным с риском заражения клещевым энцефалитом, в т.ч. сотрудников загородных оздоровительных учреждений и студентов, проходящих учебную практику только привитых против этого заболевания и прослушавших инструктаж о  мерах профилактики клещевых инфекций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ть к работе в природном очаге в период</w:t>
            </w:r>
            <w:r>
              <w:rPr>
                <w:spacing w:val="-16"/>
                <w:sz w:val="24"/>
                <w:szCs w:val="24"/>
              </w:rPr>
              <w:t xml:space="preserve"> эпидемиологического</w:t>
            </w:r>
            <w:r>
              <w:rPr>
                <w:sz w:val="24"/>
                <w:szCs w:val="24"/>
              </w:rPr>
              <w:t xml:space="preserve"> сезона по клещевых инфекций  лиц, относящихся к профессиональным группам риска, к участию в туристических походах, экскурсиях, спортивных соревнованиях на открытой природе, в благоустройстве и очистке территорий детей и подростков, не привитых против клещевого вирусного энцефали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сентябрь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предприятий, учреждений, организаций всех форм собственности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 и молодежной политики ЗГО, образовательных, оздоровительных учреждений, учреждений  профессион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чет населения подлежащего профилактическим прививкам против клещевого вирусного энцефали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здравоохранения Администрации ЗГО,  МБЛПУЗ</w:t>
            </w:r>
          </w:p>
        </w:tc>
      </w:tr>
      <w:tr>
        <w:trPr>
          <w:trHeight w:val="1122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организацию экскурсий, походов, прогулок за пределы территории загородных оздоровительных учреждений для детей и подростков в период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эпидемиологического</w:t>
            </w:r>
            <w:r>
              <w:rPr>
                <w:sz w:val="24"/>
                <w:szCs w:val="24"/>
              </w:rPr>
              <w:t xml:space="preserve"> сезон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август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здоровительных учреждений</w:t>
            </w:r>
          </w:p>
        </w:tc>
      </w:tr>
      <w:tr>
        <w:trPr>
          <w:trHeight w:val="111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оведение семинаров и конференций для мед. работников ЛПУ, школ, ДДУ, здравпунктов по клинике, диагностике и профилактике клещевых инфекц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май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здравоохранения Администрации ЗГО,  МБЛПУЗ</w:t>
            </w:r>
          </w:p>
        </w:tc>
      </w:tr>
      <w:tr>
        <w:trPr>
          <w:trHeight w:val="396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еспечить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 планирование, организацию  и проведение массовой вакцинации населения против клещевого энцефалита за счет средств областного и городского бюджетов, средств организаций, граждан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 достоверности учёта профилактических прививок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своевременное представление отчетов в ТО Роспотребнадзора и ФФБУЗ «ЦГиЭ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- ведение на бумажных и электронных носителях картотек профилактических прививок;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пределение потребности в медицинских иммунобиологических препаратах (МИБП) для проведения плановой и экстренной профилактики клещевого вирусного энцефалита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здравоохранения Администрации ЗГО, МБЛПУЗ.</w:t>
            </w:r>
          </w:p>
        </w:tc>
      </w:tr>
      <w:tr>
        <w:trPr>
          <w:trHeight w:val="1751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ть вопрос по  приобретению иммунноглобулина и вакцины для детей и подростков, в соответствии с согласованными плана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 при планировании бюджета на следующий год, с учетом ситуации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я здравоохранения Администрации ЗГО, МБЛПУЗ.</w:t>
            </w:r>
          </w:p>
        </w:tc>
      </w:tr>
      <w:tr>
        <w:trPr>
          <w:trHeight w:val="1072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еспечить оказание медицинской помощи укушенным клещами, круглосуточную  доступность экстренной профилактики лицам, пострадавшим                     от укусов клещей.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года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здравоохранения Администрации ЗГО, МБЛПУЗ.</w:t>
            </w:r>
          </w:p>
        </w:tc>
      </w:tr>
      <w:tr>
        <w:trPr>
          <w:trHeight w:val="1607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егистрацию, учёт и статистическое наблюдение случаев заболевания клещевым вирусным энцефалитом, регистрацию случаев укуса клещами, эпидемиологическое расследование, в т.ч. учет и расследование случаев профессиональных заболеваний клещевыми инфекциям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 течении всего эпидемиологического сезона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здравоохранения Администрации ЗГО, МБЛПУЗ, ФФБУЗ «Центр гигиены и эпидемиологии», ТО Роспотребнадзора в г. Златоусте и Кусинском районе</w:t>
            </w:r>
          </w:p>
        </w:tc>
      </w:tr>
      <w:tr>
        <w:trPr>
          <w:trHeight w:val="1978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и контроль за проведением ранней диагностики клещевых инфекций, в т.ч. лабораторного обследования на клещевой энцефалит, госпитализацию больных с подозрением на клещевой энцефалит в профильный стационар (и/о ГБ № 2), своевременное назначение и проведением им специфической и симптоматической терапи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вгуст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я здравоохранения Администрации ЗГО, МБЛПУЗ</w:t>
            </w:r>
          </w:p>
        </w:tc>
      </w:tr>
      <w:tr>
        <w:trPr>
          <w:trHeight w:val="698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Решить вопрос по организации на базе лабораторий имеющих лицензию на право работы с микроорганизмами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ы патогенности, исследование клещей на заражённость вирусом клещевого энцефали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я здравоохранения Администрации ЗГО, МБЛПУЗ</w:t>
            </w:r>
          </w:p>
        </w:tc>
      </w:tr>
      <w:tr>
        <w:trPr>
          <w:trHeight w:val="1911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выполнение алгоритмов диспансерного наблюдения за лицами с укусом клещей, с акцентом на своевременное введение иммуноглобулина против клещевого энцефалита и назначение антибиотиков для профилактики клещевого боррелиоза и др. Обеспечить проведение анализа заболеваемости клещевыми инфекциями, инвалидности и летальности по этой причине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 течение всего эпидемиологического сезона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здравоохранения Администрации ЗГО, МБЛПУЗ</w:t>
            </w:r>
          </w:p>
        </w:tc>
      </w:tr>
      <w:tr>
        <w:trPr>
          <w:trHeight w:val="1571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еспечить проведение</w:t>
            </w:r>
            <w:r>
              <w:rPr>
                <w:spacing w:val="-16"/>
                <w:sz w:val="24"/>
                <w:szCs w:val="24"/>
              </w:rPr>
              <w:t xml:space="preserve"> эпидемиологического</w:t>
            </w:r>
            <w:r>
              <w:rPr>
                <w:sz w:val="24"/>
                <w:szCs w:val="24"/>
              </w:rPr>
              <w:t xml:space="preserve"> расследования всех случаев укуса клещей в жилой зоне, зоне отдыха, кладбищах, садоводческих кооперативах, в загородных оздоровительных учреждениях в предприятиях и организациях. профессиональная деятельность которых осуществляется в эпидемиологических очагах с риском заражения клещевыми инфекциями и всех случаев подозрения на клещевой энцефалит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и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лучае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ФБУЗ «Центр гигиены и эпидемиологии» в г. Златоусте и Кусинском районе. </w:t>
            </w:r>
          </w:p>
        </w:tc>
      </w:tr>
      <w:tr>
        <w:trPr>
          <w:trHeight w:val="1816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едставление в Управление Роспотребнадзора по Челябинской области и ТО Роспотребнадзора в г. Златоусте и Кусинском районе копий карт эпидемиологического расследования случаев подтверждённого диагноза клещевого энцефалита и клещевого боррелиоза,  др. инфекций в срок до 30 числа текущего месяца, донесения о случаях летального исхода от клещевого энцефалита с копией протокола карты паталогоанатомического исследования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егистрации случаев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ФБУЗ «Центр гигиены и эпидемиологии» в г. Златоусте и Кусинском районе </w:t>
            </w:r>
          </w:p>
        </w:tc>
      </w:tr>
      <w:tr>
        <w:trPr>
          <w:trHeight w:val="1186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энтомологический надзор в природных очагах клещевых инфекций, в т.ч. на территории загородных оздоровительных учреждении, по эпидемиологическим показания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оряж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ТО Роспотребнадзора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ФБУЗ «Центр гигиены и эпидемиологии» в г. Златоусте и Кусинском районе. </w:t>
            </w:r>
          </w:p>
        </w:tc>
      </w:tr>
      <w:tr>
        <w:trPr>
          <w:trHeight w:val="1816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троль за проведением противоклещевых обработок в очагах клещевого энцефалита на территории города, в зонах отдыха, городских и загородных оздоровительных учреждениях, принимать их в эксплуатацию только при наличии акта результатов производственного контроля качества акарицидной обработк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стоянно, в течении  эпидемиологического сезона.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ТО Роспотребнадзора в г. Златоусте и Кусинском районе </w:t>
            </w:r>
          </w:p>
        </w:tc>
      </w:tr>
      <w:tr>
        <w:trPr>
          <w:trHeight w:val="111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еспечить контроль за проведением массовой вакцинации населения против клещевого энцефалит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троль за условиями доставки и хранения вакцины и иммуноглобулина против клещевого энцефали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стоянно, в течении  эпидемиологического сезон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 плану контрольно – надзорных мероприятий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Роспотребнадзора в г. Златоусте и Кусинском районе </w:t>
            </w:r>
          </w:p>
        </w:tc>
      </w:tr>
      <w:tr>
        <w:trPr>
          <w:trHeight w:val="1389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Обеспечить ежегодный сбор клещей для их исследования на зараженность вирусом клещевого энцефалита на базе ФБУЗ «Центр гигиены и эпидемиологии в Челябинской област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постоянно, в течение  эпидемиологического сезона,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ФБУЗ «Центр гигиены и эпидемиологии» в г. Златоусте и Кусинском районе</w:t>
            </w:r>
          </w:p>
        </w:tc>
      </w:tr>
      <w:tr>
        <w:trPr>
          <w:trHeight w:val="2959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беспечить доступную информацию для населения обслуживаемой территории об условиях и необходимости вакцинации против клещевого энцефалита. Проводить санитарно – просветительную и разъяснительную работу с населением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арт - ноябрь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здравоохранения Администрации ЗГО, МБЛПУЗ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ФБУЗ «Центр гигиены и эпидемиологии»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Роспотребнадзора в г. Златоусте и К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ском район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Сокращения, применяемые в Комплексном плане мероприятий, направленных              на профилактику бешенства на территории Златоустовского городского округа                 на 2016 - 2020 годы</w:t>
      </w:r>
    </w:p>
    <w:p>
      <w:pPr>
        <w:pStyle w:val="Normal"/>
        <w:widowControl w:val="false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Администрация ЗГО – Администрация Златоустовского городского округ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КУ  ЗГО «УЖКХ» - Муниципальное казенное учреждение Златоустовского городского округа «Управление жилищно-коммунального хозяйства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КУ Управление образования и молодежной политики ЗГО - Муниципальное казенное учреждение Управление образования и молодежной политики ЗГО Златоустовского городского округ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КУ «Управление здравоохранения Администрации ЗГО» - Муниципальное казенное учреждение Управление здравоохранения Администрации Златоустовского городского округа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БЛПУЗ – муниципальные бюджетные лечебно-профилактические учреждения здравоохран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ФБУЗ «ЦГиЭ в Челябинской области в городе Златоусте и Кусинском районе» - Филиал Федерального бюджетного учреждения здравоохранения «Центр гигиены и эпидемиологии в Челябинской области в городе Златоусте и Кусинском районе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О Роспотребнадзора в г. Златоусте и Кусинском районе – Территориальный отдел Федеральной службы по надзору в сфере защиты прав потребителей и благополучия человека в г. Златоусте и Кусинском районе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74"/>
      <w:ind w:left="58" w:hanging="0"/>
      <w:jc w:val="right"/>
      <w:outlineLvl w:val="1"/>
    </w:pPr>
    <w:rPr>
      <w:color w:val="000000"/>
      <w:spacing w:val="-5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134" w:firstLine="567"/>
      <w:jc w:val="center"/>
    </w:pPr>
    <w:rPr>
      <w:sz w:val="26"/>
    </w:rPr>
  </w:style>
  <w:style w:type="paragraph" w:styleId="TextBody">
    <w:name w:val="Body Text"/>
    <w:basedOn w:val="Normal"/>
    <w:pPr>
      <w:widowControl w:val="false"/>
      <w:shd w:fill="FFFFFF" w:val="clear"/>
    </w:pPr>
    <w:rPr>
      <w:color w:val="000000"/>
      <w:spacing w:val="-5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6:00Z</dcterms:created>
  <dc:creator>Климина</dc:creator>
  <dc:description/>
  <cp:keywords/>
  <dc:language>en-US</dc:language>
  <cp:lastModifiedBy>prot_1</cp:lastModifiedBy>
  <cp:lastPrinted>2015-12-10T11:37:00Z</cp:lastPrinted>
  <dcterms:modified xsi:type="dcterms:W3CDTF">2015-12-10T06:42:00Z</dcterms:modified>
  <cp:revision>59</cp:revision>
  <dc:subject/>
  <dc:title> </dc:title>
</cp:coreProperties>
</file>